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43" w:hanging="0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-8699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-6.85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627380</wp:posOffset>
                </wp:positionV>
                <wp:extent cx="6324600" cy="463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636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49.4pt;width:497.95pt;height:36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97205</wp:posOffset>
                </wp:positionH>
                <wp:positionV relativeFrom="paragraph">
                  <wp:posOffset>-88265</wp:posOffset>
                </wp:positionV>
                <wp:extent cx="669290" cy="668020"/>
                <wp:effectExtent l="6350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-6.9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73710</wp:posOffset>
            </wp:positionH>
            <wp:positionV relativeFrom="page">
              <wp:posOffset>83502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/>
        </w:rPr>
        <w:t>A.41  Organizacja i nadzorowanie procesów wytwarzan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>ia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/>
        </w:rPr>
        <w:t xml:space="preserve"> wyrobów włókienniczych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  <w:lang w:val="en-US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632423"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Karta Pracy nr KP/A.41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632423"/>
          <w:sz w:val="40"/>
          <w:szCs w:val="40"/>
        </w:rPr>
      </w:pPr>
      <w:r>
        <w:rPr>
          <w:rFonts w:cs="Cambria" w:ascii="Cambria" w:hAnsi="Cambria"/>
          <w:b/>
          <w:color w:val="632423"/>
          <w:sz w:val="40"/>
          <w:szCs w:val="40"/>
        </w:rPr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color w:val="632423"/>
          <w:sz w:val="20"/>
          <w:szCs w:val="20"/>
          <w:lang w:val="pl-PL" w:eastAsia="en-US"/>
        </w:rPr>
      </w:pPr>
      <w:r>
        <w:rPr>
          <w:b w:val="false"/>
          <w:color w:val="632423"/>
          <w:sz w:val="20"/>
          <w:szCs w:val="20"/>
          <w:lang w:val="pl-PL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282190</wp:posOffset>
            </wp:positionH>
            <wp:positionV relativeFrom="page">
              <wp:posOffset>2273935</wp:posOffset>
            </wp:positionV>
            <wp:extent cx="3856355" cy="271399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 w:eastAsia="en-US"/>
        </w:rPr>
      </w:pPr>
      <w:r>
        <w:rPr>
          <w:b w:val="false"/>
          <w:sz w:val="20"/>
          <w:szCs w:val="2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96845</wp:posOffset>
                </wp:positionH>
                <wp:positionV relativeFrom="paragraph">
                  <wp:posOffset>168275</wp:posOffset>
                </wp:positionV>
                <wp:extent cx="2993390" cy="18453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3390" cy="184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ją decyzję o podjęciu nauki w tym zawodzie podjąłem, bo uważam</w:t>
                            </w: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 xml:space="preserve">, że włókiennictwo jest obecnie jedną z najnowocześniejszych gałęzi gospodarki </w:t>
                              <w:br/>
                              <w:t xml:space="preserve">i daje ogromne możliwości rozwoju. Obecnie pracuję przy dużym projekcie związanym z nadzorowaniem procesów wytwarzania wyrobów włókienniczych </w:t>
                              <w:br/>
                              <w:t>dla branży medycznej oraz lotniczej. Produkujemy</w:t>
                              <w:br/>
                              <w:t xml:space="preserve">w zakładzie m.in. siatki barierowe chroniące przed katastrofami samochodowymi.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/>
                                <w:sz w:val="20"/>
                                <w:szCs w:val="20"/>
                                <w:lang w:eastAsia="pl-PL"/>
                              </w:rPr>
                              <w:t>Daniel,  40 l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pt;height:145.3pt;mso-wrap-distance-left:9.05pt;mso-wrap-distance-right:9.05pt;mso-wrap-distance-top:0pt;mso-wrap-distance-bottom:0pt;margin-top:13.25pt;mso-position-vertical-relative:text;margin-left:21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Moją decyzję o podjęciu nauki w tym zawodzie podjąłem, bo uważam</w:t>
                      </w:r>
                      <w:r>
                        <w:rPr>
                          <w:rFonts w:eastAsia="Times New Roman" w:cs="Arial"/>
                          <w:sz w:val="20"/>
                          <w:szCs w:val="20"/>
                          <w:lang w:eastAsia="pl-PL"/>
                        </w:rPr>
                        <w:t xml:space="preserve">, że włókiennictwo jest obecnie jedną z najnowocześniejszych gałęzi gospodarki </w:t>
                        <w:br/>
                        <w:t xml:space="preserve">i daje ogromne możliwości rozwoju. Obecnie pracuję przy dużym projekcie związanym z nadzorowaniem procesów wytwarzania wyrobów włókienniczych </w:t>
                        <w:br/>
                        <w:t>dla branży medycznej oraz lotniczej. Produkujemy</w:t>
                        <w:br/>
                        <w:t xml:space="preserve">w zakładzie m.in. siatki barierowe chroniące przed katastrofami samochodowymi. 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rFonts w:eastAsia="Times New Roman" w:cs="Arial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Times New Roman" w:cs="Arial"/>
                          <w:sz w:val="20"/>
                          <w:szCs w:val="20"/>
                          <w:lang w:eastAsia="pl-PL"/>
                        </w:rPr>
                        <w:t>Daniel,  40 l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495425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drawing>
          <wp:inline distT="0" distB="0" distL="0" distR="0">
            <wp:extent cx="1711325" cy="21964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67030</wp:posOffset>
                </wp:positionH>
                <wp:positionV relativeFrom="paragraph">
                  <wp:posOffset>814705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64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67030</wp:posOffset>
                </wp:positionH>
                <wp:positionV relativeFrom="paragraph">
                  <wp:posOffset>26162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9pt;margin-top:20.6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-367030</wp:posOffset>
                </wp:positionH>
                <wp:positionV relativeFrom="paragraph">
                  <wp:posOffset>25400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2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67030</wp:posOffset>
                </wp:positionH>
                <wp:positionV relativeFrom="paragraph">
                  <wp:posOffset>117030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92.1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2"/>
        </w:numPr>
        <w:spacing w:lineRule="auto" w:line="240" w:before="240" w:after="0"/>
        <w:ind w:left="284" w:hanging="284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28930</wp:posOffset>
                </wp:positionH>
                <wp:positionV relativeFrom="paragraph">
                  <wp:posOffset>-40640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3.2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8930</wp:posOffset>
                </wp:positionH>
                <wp:positionV relativeFrom="paragraph">
                  <wp:posOffset>302895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3.8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24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, a 5 – „Zgadzam się”. Nie sugeruj się tym, jak powinno być, tylko jak jest w Twoim przypadku. Wybraną liczbę punktów otocz kółkiem, a następnie zlicz wyniki</w:t>
        <w:br/>
        <w:t>w poszczególnych obszarach oraz całkowitą liczbę punktów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4834"/>
        <w:gridCol w:w="573"/>
        <w:gridCol w:w="571"/>
        <w:gridCol w:w="573"/>
        <w:gridCol w:w="571"/>
        <w:gridCol w:w="572"/>
        <w:gridCol w:w="819"/>
      </w:tblGrid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am się wykonywać zadania z największą precyzją</w:t>
              <w:br/>
              <w:t xml:space="preserve">i dokładnością.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ę utrzymać porządek w miejscu swojej pracy.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ą mocną stroną jest terminowe wykonywanie zadań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stanowi dla mnie problemu rozwiązywanie</w:t>
              <w:br/>
              <w:t xml:space="preserve">i wykonywanie zadań wymagających koncentracji. 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czas wykonywania zadań zawsze staram się zapewnić bezpieczeństwo zarówno sobie, jak i moim współpracownikom.   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uję polecenia zgodnie z przekazaną instrukcją. 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Nie stanowiłoby dla mnie problemu wykonywanie powtarzających się czynności.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wykonywać różne projekty techniczne </w:t>
              <w:br/>
              <w:t xml:space="preserve">oraz artystyczne. 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ywanie czynności przy dużym hałasie nie stanowi dla mnie problemu.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łoby dla mnie przeszkody wykonywanie pracy z użyciem substancji chemicznych.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głbym/mogłabym pracować przy linii produkcyjnej.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diagnozować i naprawiać nieprawidłowo działające maszyny.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 zarówno praca wykonywana indywidualnie, jak i w zespole.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esuję się modą.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opracowywać różne projekty artystyczne. 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 wykonywanie czynności zleconych przez innych. 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podczas wykonywania zadań używać rozmaitych maszyn i urządzeń. 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mam problemu z prawidłowym rozpoznawaniem barw.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mam problemu ze zmysłem słuchu i wzroku. 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j ogólny stan zdrowia pozwala mi na pracę</w:t>
              <w:br/>
              <w:t xml:space="preserve">w warunkach uciążliwych.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59944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7.2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9880</wp:posOffset>
                </wp:positionH>
                <wp:positionV relativeFrom="paragraph">
                  <wp:posOffset>45720</wp:posOffset>
                </wp:positionV>
                <wp:extent cx="6429375" cy="51625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3.6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9880</wp:posOffset>
                </wp:positionH>
                <wp:positionV relativeFrom="paragraph">
                  <wp:posOffset>942975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74.2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</w:t>
        <w:br/>
        <w:t>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 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</w:t>
              <w:br/>
              <w:t xml:space="preserve">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-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191135</wp:posOffset>
                </wp:positionV>
                <wp:extent cx="6429375" cy="42989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9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5.05pt;width:506.2pt;height:33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9880</wp:posOffset>
                </wp:positionH>
                <wp:positionV relativeFrom="paragraph">
                  <wp:posOffset>13970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.1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9880</wp:posOffset>
                </wp:positionH>
                <wp:positionV relativeFrom="paragraph">
                  <wp:posOffset>20955</wp:posOffset>
                </wp:positionV>
                <wp:extent cx="6429375" cy="40894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089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1.65pt;width:506.2pt;height:32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289560</wp:posOffset>
                </wp:positionV>
                <wp:extent cx="6429375" cy="33147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2.8pt;width:506.2pt;height:26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4"/>
        </w:numPr>
        <w:spacing w:before="240" w:after="240"/>
        <w:rPr>
          <w:b/>
          <w:b/>
          <w:u w:val="single"/>
        </w:rPr>
      </w:pPr>
      <w:r>
        <w:rPr>
          <w:rFonts w:cs="Calibri"/>
        </w:rPr>
        <w:t xml:space="preserve"> </w:t>
      </w:r>
      <w:r>
        <w:rPr>
          <w:b/>
          <w:u w:val="single"/>
        </w:rPr>
        <w:t xml:space="preserve">Ja jako … technik włókiennik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9880</wp:posOffset>
                </wp:positionH>
                <wp:positionV relativeFrom="paragraph">
                  <wp:posOffset>-5080</wp:posOffset>
                </wp:positionV>
                <wp:extent cx="247650" cy="7061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5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0.4pt;width:19.45pt;height:55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</w:t>
        <w:br/>
        <w:t>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rPr/>
      </w:pP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33375</wp:posOffset>
                </wp:positionH>
                <wp:positionV relativeFrom="paragraph">
                  <wp:posOffset>-83820</wp:posOffset>
                </wp:positionV>
                <wp:extent cx="6429375" cy="32385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4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25pt;margin-top:-6.6pt;width:506.2pt;height:25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30835</wp:posOffset>
                </wp:positionH>
                <wp:positionV relativeFrom="paragraph">
                  <wp:posOffset>290195</wp:posOffset>
                </wp:positionV>
                <wp:extent cx="247650" cy="6972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7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22.85pt;width:19.45pt;height:54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02235</wp:posOffset>
                </wp:positionH>
                <wp:positionV relativeFrom="paragraph">
                  <wp:posOffset>1776095</wp:posOffset>
                </wp:positionV>
                <wp:extent cx="836295" cy="295275"/>
                <wp:effectExtent l="127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8.05pt;margin-top:139.85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</w:t>
        <w:br/>
        <w:t>na tablicy. Następnie kolejne grupy dodają swoje spostrzeżenia, które nie pojawiły się wcześniej. Efektem końcowym jest kompletna tabela wskazująca zarówno na szanse, jak i zagrożenia (zewnętrzne</w:t>
        <w:br/>
        <w:t>i wewnętrzne), które dotyczą omawianej historii. 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58115</wp:posOffset>
                </wp:positionH>
                <wp:positionV relativeFrom="paragraph">
                  <wp:posOffset>125730</wp:posOffset>
                </wp:positionV>
                <wp:extent cx="6241415" cy="1235710"/>
                <wp:effectExtent l="6985" t="6350" r="6350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1320" cy="123588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45pt;margin-top:9.9pt;width:491.4pt;height:97.2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  <w:sz w:val="20"/>
          <w:szCs w:val="20"/>
          <w:lang w:eastAsia="pl-PL"/>
        </w:rPr>
      </w:pPr>
      <w:r>
        <w:rPr>
          <w:i/>
          <w:sz w:val="20"/>
          <w:szCs w:val="20"/>
        </w:rPr>
        <w:t xml:space="preserve">Karolina od trzech lat pracuje w zakładzie usługowym produkującym i eksportującym materiały włókiennicze </w:t>
        <w:br/>
        <w:t xml:space="preserve">poza granicę naszego kraju m.in. do Włoch. Obecnie jest zatrudniona na stanowisku operatora maszyn </w:t>
      </w:r>
      <w:r>
        <w:rPr>
          <w:i/>
          <w:sz w:val="20"/>
          <w:szCs w:val="20"/>
          <w:lang w:eastAsia="pl-PL"/>
        </w:rPr>
        <w:t>w przemy</w:t>
      </w:r>
      <w:r>
        <w:rPr>
          <w:rFonts w:cs="TimesNewRoman"/>
          <w:i/>
          <w:sz w:val="20"/>
          <w:szCs w:val="20"/>
          <w:lang w:eastAsia="pl-PL"/>
        </w:rPr>
        <w:t>ś</w:t>
      </w:r>
      <w:r>
        <w:rPr>
          <w:i/>
          <w:sz w:val="20"/>
          <w:szCs w:val="20"/>
          <w:lang w:eastAsia="pl-PL"/>
        </w:rPr>
        <w:t xml:space="preserve">le włókienniczym. W ramach ścieżki kariery opracowanej przez dział kadr w jej firmie będzie po dwóch latach miała możliwość awansu na wyższe stanowisko. Musi jednak spełnić warunek konieczny, jakim jest potwierdzenie nabycia zawodu technik włókiennik. W jaki sposób Karolina może podwyższyć swoje kompetencje? Jakie dałoby jej </w:t>
        <w:br/>
        <w:t>to szanse? Przeanalizuj sytuację Karoliny.</w:t>
      </w:r>
    </w:p>
    <w:p>
      <w:pPr>
        <w:pStyle w:val="Normal"/>
        <w:autoSpaceDE w:val="false"/>
        <w:spacing w:lineRule="auto" w:line="240" w:before="0" w:after="0"/>
        <w:rPr>
          <w:i/>
          <w:i/>
          <w:sz w:val="32"/>
          <w:szCs w:val="32"/>
          <w:lang w:eastAsia="pl-PL"/>
        </w:rPr>
      </w:pPr>
      <w:r>
        <w:rPr>
          <w:i/>
          <w:sz w:val="32"/>
          <w:szCs w:val="32"/>
          <w:lang w:eastAsia="pl-PL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737" w:hRule="atLeast"/>
        </w:trPr>
        <w:tc>
          <w:tcPr>
            <w:tcW w:w="1390" w:type="dxa"/>
            <w:tcBorders>
              <w:bottom w:val="single" w:sz="4" w:space="0" w:color="BFBFBF"/>
              <w:right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szkodliwe w osiągnięciu celu)</w:t>
            </w:r>
          </w:p>
        </w:tc>
      </w:tr>
      <w:tr>
        <w:trPr>
          <w:trHeight w:val="391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Wewnętrzn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Słabe strony</w:t>
            </w:r>
          </w:p>
        </w:tc>
      </w:tr>
      <w:tr>
        <w:trPr>
          <w:trHeight w:val="2041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Zewnętrzn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Zagrożenia</w:t>
            </w:r>
          </w:p>
        </w:tc>
      </w:tr>
      <w:tr>
        <w:trPr>
          <w:trHeight w:val="1984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240" w:after="240"/>
        <w:ind w:left="426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83540</wp:posOffset>
                </wp:positionH>
                <wp:positionV relativeFrom="paragraph">
                  <wp:posOffset>271780</wp:posOffset>
                </wp:positionV>
                <wp:extent cx="6429375" cy="2762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30.2pt;margin-top:21.4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74015</wp:posOffset>
                </wp:positionH>
                <wp:positionV relativeFrom="paragraph">
                  <wp:posOffset>-99060</wp:posOffset>
                </wp:positionV>
                <wp:extent cx="6429375" cy="33274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9.45pt;margin-top:-7.8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61950</wp:posOffset>
                </wp:positionH>
                <wp:positionV relativeFrom="paragraph">
                  <wp:posOffset>643890</wp:posOffset>
                </wp:positionV>
                <wp:extent cx="240665" cy="62928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629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5pt;margin-top:50.7pt;width:18.9pt;height:49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854"/>
        <w:gridCol w:w="999"/>
        <w:gridCol w:w="964"/>
      </w:tblGrid>
      <w:tr>
        <w:trPr/>
        <w:tc>
          <w:tcPr>
            <w:tcW w:w="53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8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3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8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ukończeniu kursu kwalifikacyjnego z zakresu kwalifikacji A. 41 uzyskuje się zawód </w:t>
            </w:r>
            <w:r>
              <w:rPr>
                <w:i/>
                <w:sz w:val="20"/>
                <w:szCs w:val="20"/>
              </w:rPr>
              <w:t>operator maszyn w przemyśle włókienniczym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8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nimalna liczba godzin kształcenia w zakresie kwalifikacji A.41 wynosi 250.  </w:t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8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zas wykonywania pracy w ramach kwalifikacji A.41 wykorzystywane są</w:t>
              <w:br/>
              <w:t xml:space="preserve">m.in. rozluźniarka, mieszarka, przędzarka, zgrzeblarka, barwiarka, wentylatory </w:t>
              <w:br/>
              <w:t>oraz zasysacze.</w:t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8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ę w ramach kwalifikacji A.41 mogą wykonywać osoby z zaburzeniami wzroku.  </w:t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8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zdaniu egzaminu potwierdzającego dodatkowo kwalifikacje A.4 i A.5 uzyskuje się zawód </w:t>
            </w:r>
            <w:r>
              <w:rPr>
                <w:i/>
                <w:sz w:val="20"/>
                <w:szCs w:val="20"/>
              </w:rPr>
              <w:t>technik włókiennik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8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ę A.41 wykonuje się przeważnie w systemie 8–godzinnym.</w:t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8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w zakresie kwalifikacji A.41 wymaga dużej precyzji i dokładności.   </w:t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85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oby z wykształceniem podstawowym mogą uzyskać zawód </w:t>
            </w:r>
            <w:r>
              <w:rPr>
                <w:i/>
                <w:sz w:val="20"/>
                <w:szCs w:val="20"/>
              </w:rPr>
              <w:t>technik włókiennik</w:t>
            </w:r>
            <w:r>
              <w:rPr>
                <w:sz w:val="20"/>
                <w:szCs w:val="20"/>
              </w:rPr>
              <w:t xml:space="preserve">.   </w:t>
            </w:r>
          </w:p>
        </w:tc>
        <w:tc>
          <w:tcPr>
            <w:tcW w:w="99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6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21945</wp:posOffset>
                </wp:positionH>
                <wp:positionV relativeFrom="paragraph">
                  <wp:posOffset>107315</wp:posOffset>
                </wp:positionV>
                <wp:extent cx="6429375" cy="2762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5pt;margin-top:8.45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9405</wp:posOffset>
                </wp:positionH>
                <wp:positionV relativeFrom="paragraph">
                  <wp:posOffset>431165</wp:posOffset>
                </wp:positionV>
                <wp:extent cx="247650" cy="5524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5pt;margin-top:33.95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</w:t>
        <w:br/>
        <w:t>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070"/>
        <w:gridCol w:w="627"/>
        <w:gridCol w:w="627"/>
        <w:gridCol w:w="626"/>
        <w:gridCol w:w="627"/>
        <w:gridCol w:w="630"/>
        <w:gridCol w:w="1366"/>
      </w:tblGrid>
      <w:tr>
        <w:trPr>
          <w:trHeight w:val="270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erpliwoś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kładnoś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unikatywnoś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zeba samodoskonaleni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ranność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ć szybkich i trafnych decyzj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ucie estetyk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ogiczne i twórcze myślenie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280" w:after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dolność koncentracji uwagi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24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34010</wp:posOffset>
                </wp:positionH>
                <wp:positionV relativeFrom="paragraph">
                  <wp:posOffset>94615</wp:posOffset>
                </wp:positionV>
                <wp:extent cx="6429375" cy="2762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3pt;margin-top:7.45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34010</wp:posOffset>
                </wp:positionH>
                <wp:positionV relativeFrom="paragraph">
                  <wp:posOffset>454660</wp:posOffset>
                </wp:positionV>
                <wp:extent cx="250190" cy="67564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675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3pt;margin-top:35.8pt;width:19.65pt;height:53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</w:t>
        <w:br/>
        <w:t xml:space="preserve">w skali od 1 do 5, gdzie 1 -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5393"/>
        <w:gridCol w:w="464"/>
        <w:gridCol w:w="464"/>
        <w:gridCol w:w="464"/>
        <w:gridCol w:w="465"/>
        <w:gridCol w:w="464"/>
        <w:gridCol w:w="977"/>
      </w:tblGrid>
      <w:tr>
        <w:trPr/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24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24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299720</wp:posOffset>
                </wp:positionH>
                <wp:positionV relativeFrom="paragraph">
                  <wp:posOffset>-80645</wp:posOffset>
                </wp:positionV>
                <wp:extent cx="6429375" cy="33274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6pt;margin-top:-6.3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992"/>
        <w:gridCol w:w="1559"/>
        <w:gridCol w:w="3969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.41 </w:t>
            </w:r>
            <w:r>
              <w:rPr>
                <w:rFonts w:eastAsia="Times New Roman"/>
                <w:bCs/>
                <w:kern w:val="2"/>
                <w:sz w:val="16"/>
                <w:szCs w:val="16"/>
                <w:lang w:val="en-US"/>
              </w:rPr>
              <w:t>Organizacja i nadzorowanie procesów wytwarzan</w:t>
            </w:r>
            <w:r>
              <w:rPr>
                <w:rFonts w:eastAsia="Times New Roman"/>
                <w:bCs/>
                <w:kern w:val="2"/>
                <w:sz w:val="16"/>
                <w:szCs w:val="16"/>
              </w:rPr>
              <w:t>ia</w:t>
            </w:r>
            <w:r>
              <w:rPr>
                <w:rFonts w:eastAsia="Times New Roman"/>
                <w:bCs/>
                <w:kern w:val="2"/>
                <w:sz w:val="16"/>
                <w:szCs w:val="16"/>
                <w:lang w:val="en-US"/>
              </w:rPr>
              <w:t xml:space="preserve"> wyrobów włókienniczych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>
          <w:trHeight w:val="45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a związana z wytwarzaniem materiałów włókienniczych, praca w szwalniach oraz firmach związanych</w:t>
              <w:br/>
              <w:t xml:space="preserve">z przemysłem włókienniczym, praca z maszynami i urządzeniami tkackimi. 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</w:t>
              <w:br/>
              <w:t>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</w:t>
              <w:br/>
              <w:t>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</w:t>
              <w:br/>
              <w:t>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</w:t>
              <w:br/>
              <w:t>ze szkolnym doradcą zawodowym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wynik sugeruje, że uczeń nie ma większych przeszkód zdrowotnych</w:t>
              <w:br/>
              <w:t>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możliwość podjęcia stałej prac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możliwość uzyskania zawodu zarówno na kursach kwalifikacyjnych, jak i w szkole zawodowej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ć kontynuowania nauki na studiach wyższych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konywana w systemie zmianowy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konywana z toksycznymi chemikaliami oraz przy dużym hałas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konywanie pracy przez długi czas w jednej pozycj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dużej koncentracji ze względu na konieczności pracy z niebezpiecznymi maszynami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- Technikum ( 4 letnie, egzaminy potwierdzające kwalifikację - A.4+A.5+A.41 ) - technik włókiennik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Kwalifikację A.41  można uzyskać na Kwalifikacyjnym Kursie Zawodowym</w:t>
            </w:r>
            <w:bookmarkStart w:id="0" w:name="_GoBack"/>
            <w:bookmarkEnd w:id="0"/>
            <w:r>
              <w:rPr>
                <w:sz w:val="16"/>
                <w:szCs w:val="16"/>
              </w:rPr>
              <w:t>- 250 h.</w:t>
            </w:r>
            <w:r>
              <w:rPr/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nsą rozwoju w danej kwalifikacji jest możliwość ukończenia całościowej ścieżki edycyjnej i uzyskanie zawodu technik włókiennik. Po technikum istnieje możliwość kontynuowania nauki na studiach wyższych na kierunku np. wzornictwo, inżynieria materiałów, włókiennictwo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ca wykonywana jest przeważnie w zamkniętych pomieszczeniach w systemie zmianowym trwającym średnio 8 godzin. Podczas wykonywania obowiązków osoba zatrudniona na danym stanowisku musi zachować dużą koncentrację ze względu na konieczność pracy z maszynami i urządzeniami i niebezpieczeństwem uszkodzenia ciała ruchomymi częściami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iezbędną cechą jest cierpliwość oraz precyzja przy wykonywaniu powierzonych zadań. Osoba pracująca</w:t>
              <w:br/>
              <w:t xml:space="preserve">w danej kwalifikacji musi cechować się również dokładnością oraz starannością wynikającą z konieczności przestrzegania prawidłowych instrukcji w procesie wytwarzania wyrobów włókienniczych. Niezbędną cechą jest również </w:t>
            </w:r>
            <w:r>
              <w:rPr>
                <w:rFonts w:cs="Arial" w:ascii="Calibri" w:hAnsi="Calibri"/>
                <w:sz w:val="16"/>
                <w:szCs w:val="16"/>
              </w:rPr>
              <w:t xml:space="preserve">zdolność koncentracji uwagi oraz logiczne myślenie.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Ćwiczenie ma na celu skonfrontowanie wyobrażeń uczniów na temat danej kwalifikacji z informacjami, </w:t>
              <w:br/>
              <w:t>które zdobyli podczas pracy z Katalogiem Kwalifikacji Zawodowych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interesowania związane z modą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iejętność wyciągania wniosków i poszukiwania rozwiązań powstałych trudnośc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siadanie wykształcenia średniego umożliwiającego zdobycie zawodu technik włókien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pewności siebie</w:t>
              <w:br/>
              <w:t>- brak skonkretyzowanego celu zawodowego</w:t>
              <w:br/>
              <w:t>- brak znajomości rynku pracy związanego</w:t>
              <w:br/>
              <w:t>z wykonywaniem danego zawodu</w:t>
              <w:br/>
              <w:t>- brak możliwości podjęcia dobrze płatnej pracy posiadając tylko jedną kwalifikację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ć podjęcia nauki na studiach wyższych na kierunku np. wzornictwo, inżynieria materiałowa   </w:t>
              <w:br/>
              <w:t xml:space="preserve">- możliwość podjęcia stałego zatrudnienia </w:t>
              <w:br/>
              <w:t>na wyższym stanowisku po ukończeniu nauki</w:t>
              <w:br/>
              <w:t>- brak dużej liczby specjalistów w danym zawodzie</w:t>
              <w:br/>
              <w:t>- możliwości zatrudnienia  w   firmach odzieżowych oraz tkalniach i szwalniach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praca związana z wykonywaniem obowiązków</w:t>
              <w:br/>
              <w:t xml:space="preserve">w warunkach uciążliwych, takich jak hałas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możliwość podjęcia zatrudnia tylko i wyłącznie w konkretnych zakładach przemysłowych oraz usługow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ciągłej koncentracji ze względu</w:t>
              <w:br/>
              <w:t xml:space="preserve">na wykonywanie czynności z użyciem niebezpiecznych maszyn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dużej precyzji oraz koncentracji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2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7"/>
              <w:gridCol w:w="907"/>
              <w:gridCol w:w="907"/>
              <w:gridCol w:w="907"/>
              <w:gridCol w:w="907"/>
              <w:gridCol w:w="907"/>
              <w:gridCol w:w="907"/>
              <w:gridCol w:w="907"/>
            </w:tblGrid>
            <w:tr>
              <w:trPr/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26" w:hanging="36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</w:t>
              <w:br/>
              <w:t>z wymaganymi cechami osobowościowymi niezbędnymi przy wykonywania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</w:t>
              <w:br/>
              <w:t>lub znaleźć zawód bardziej zbliżony do cech i zainteresowań ucznia. Powinien on zbierać informacje o różnych zawodach, zapoznać się dokładnie z Katalogiem Kwalifikacji Zawodowych</w:t>
              <w:br/>
              <w:t>i Multimedialnym Katalogiem Zawodów. Może również poprosić o konsultację szkolnego doradcę zawodowego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</w:t>
              <w:br/>
              <w:t>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</w:t>
              <w:br/>
              <w:t>pod uwagę w swoich wyborach edukacyjnych. Wynik wskazuje, iż większość odpowiedzi ucznia pokrywa się z wymaganiami stawianymi w danej kwalifikacji/danym zawodzie. Uczeń powinien poszerzyć swoją wiedzę na jego temat korzystając z Katalogu Kwalifikacji Zawodowych</w:t>
              <w:br/>
              <w:t>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elalewaZnak">
    <w:name w:val="tabela lewa Znak"/>
    <w:qFormat/>
    <w:rPr>
      <w:rFonts w:cs="Calibri"/>
      <w:bCs/>
      <w:sz w:val="18"/>
      <w:szCs w:val="18"/>
      <w:lang w:val="en-US"/>
    </w:rPr>
  </w:style>
  <w:style w:type="character" w:styleId="Calibri10Znak">
    <w:name w:val="calibri 10 Znak"/>
    <w:qFormat/>
    <w:rPr>
      <w:rFonts w:eastAsia="Times New Roman"/>
      <w:iCs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ela">
    <w:name w:val="tabela"/>
    <w:basedOn w:val="Normal"/>
    <w:qFormat/>
    <w:pPr>
      <w:autoSpaceDE w:val="false"/>
      <w:spacing w:lineRule="auto" w:line="240" w:before="0" w:after="0"/>
      <w:jc w:val="center"/>
    </w:pPr>
    <w:rPr>
      <w:rFonts w:eastAsia="Times New Roman" w:cs="Calibri"/>
      <w:sz w:val="18"/>
      <w:szCs w:val="18"/>
    </w:rPr>
  </w:style>
  <w:style w:type="paragraph" w:styleId="Tabelalewa">
    <w:name w:val="tabela lewa"/>
    <w:basedOn w:val="Akapitzlist"/>
    <w:qFormat/>
    <w:pPr>
      <w:suppressAutoHyphens w:val="false"/>
      <w:ind w:left="0" w:hanging="0"/>
    </w:pPr>
    <w:rPr>
      <w:rFonts w:ascii="Calibri" w:hAnsi="Calibri" w:eastAsia="Calibri" w:cs="Calibri"/>
      <w:bCs/>
      <w:sz w:val="18"/>
      <w:szCs w:val="18"/>
      <w:lang w:val="en-US"/>
    </w:rPr>
  </w:style>
  <w:style w:type="paragraph" w:styleId="Calibri10">
    <w:name w:val="calibri 10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  <w:iCs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13:00Z</dcterms:created>
  <dc:creator>Marek Gudków</dc:creator>
  <dc:description/>
  <cp:keywords/>
  <dc:language>en-US</dc:language>
  <cp:lastModifiedBy>Euro-forum.com.pl</cp:lastModifiedBy>
  <cp:lastPrinted>2014-09-22T15:19:00Z</cp:lastPrinted>
  <dcterms:modified xsi:type="dcterms:W3CDTF">2015-10-15T09:07:00Z</dcterms:modified>
  <cp:revision>11</cp:revision>
  <dc:subject/>
  <dc:title/>
</cp:coreProperties>
</file>